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sz w:val="24"/>
          <w:szCs w:val="24"/>
          <w:u w:val="single"/>
        </w:rPr>
        <w:t>Указания ведущему</w:t>
      </w:r>
      <w:r>
        <w:rPr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sz w:val="24"/>
          <w:szCs w:val="24"/>
        </w:rPr>
        <w:t>-  четко читать окончания сло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слова, написанные заглавными буквами (ЭТО, ОНИ, ПЕРВЫЕ и т.п.) при чтении следует выделить голос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и чтении стихотворений делать небольшую паузу между строками, желательно каждое стихотворение читать дважды: первый раз – помедленнее, под запись, второй раз – в обычном темпе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и чтении вопросов, в которых есть цитирование, отмечать начало и конец цитаты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кавычки, отточия и знаки препинания выделять голосом только в указанных ниже случаях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заглавными буквами в середине или конце некоторых слов выделены ударные гласные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в квадратных скобках перед вопросами даны указания ведущему, а в тексте вопросов указана транскрипция иностранных слов;</w:t>
      </w:r>
    </w:p>
    <w:p>
      <w:pPr>
        <w:pStyle w:val="TextBody"/>
        <w:jc w:val="both"/>
        <w:rPr/>
      </w:pPr>
      <w:r>
        <w:rPr>
          <w:sz w:val="24"/>
          <w:szCs w:val="24"/>
        </w:rPr>
        <w:t>- после каждого вопроса обязательно читать командам приведенные комментарии.</w:t>
      </w:r>
    </w:p>
    <w:p>
      <w:pPr>
        <w:pStyle w:val="Heading"/>
        <w:jc w:val="both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</w:r>
    </w:p>
    <w:sectPr>
      <w:type w:val="nextPage"/>
      <w:pgSz w:w="11906" w:h="16838"/>
      <w:pgMar w:left="907" w:right="850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jc w:val="both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27:00Z</dcterms:created>
  <dc:creator>Дмитрий Башук</dc:creator>
  <dc:description/>
  <dc:language>en-US</dc:language>
  <cp:lastModifiedBy>Alexey V. Rabin</cp:lastModifiedBy>
  <dcterms:modified xsi:type="dcterms:W3CDTF">2008-09-30T23:30:00Z</dcterms:modified>
  <cp:revision>6</cp:revision>
  <dc:subject/>
  <dc:title>XVIII Международный фестиваль интеллектуальных игр «Белые ночи – Энергокапитал»,</dc:title>
</cp:coreProperties>
</file>