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600"/>
        <w:gridCol w:w="2340"/>
        <w:gridCol w:w="3060"/>
        <w:gridCol w:w="751"/>
        <w:gridCol w:w="1657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д команды (заполняется представителем города)</w:t>
            </w:r>
          </w:p>
        </w:tc>
        <w:tc>
          <w:tcPr>
            <w:tcW w:w="1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звание команды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город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вуза полностью (в скобках указывается принятая аббревиатура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, подпись иг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нь, месяц, г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денческого билета</w:t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(капитан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ЕГЛАМЕНТОМ ОЗНАКОМЛЕН(а)  ___________________________________________ (Подпись капитана, заполняется на иг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 (указать фамилию игрока)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электронный адрес (указать фамилию игрока) 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35:00Z</dcterms:created>
  <dc:creator>Бедный</dc:creator>
  <dc:description/>
  <cp:keywords/>
  <dc:language>en-US</dc:language>
  <cp:lastModifiedBy>Olga Kouzma</cp:lastModifiedBy>
  <dcterms:modified xsi:type="dcterms:W3CDTF">2007-08-04T15:03:00Z</dcterms:modified>
  <cp:revision>14</cp:revision>
  <dc:subject/>
  <dc:title/>
</cp:coreProperties>
</file>