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4012"/>
        <w:gridCol w:w="3060"/>
        <w:gridCol w:w="1748"/>
        <w:gridCol w:w="1800"/>
      </w:tblGrid>
      <w:tr>
        <w:trPr/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Л ОТКРЫТОГО ЧЕМПИОНАТА ВУЗОВ РОССИИ 2009/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истрационный номер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заполняется председателем Оргкомитета)</w:t>
            </w:r>
          </w:p>
        </w:tc>
        <w:tc>
          <w:tcPr>
            <w:tcW w:w="6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З (Аббревиатура, в скобках после неё расшифровка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коман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ство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.__.19__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</w:tc>
      </w:tr>
      <w:tr>
        <w:trPr>
          <w:trHeight w:val="36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(</w:t>
            </w: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Регламентом ознакомлен ____________________________ (подпись капитана заполняется на игре)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9:50:00Z</dcterms:created>
  <dc:creator>Андрей</dc:creator>
  <dc:description/>
  <cp:keywords/>
  <dc:language>en-US</dc:language>
  <cp:lastModifiedBy>Kouzma Olga</cp:lastModifiedBy>
  <dcterms:modified xsi:type="dcterms:W3CDTF">2010-02-28T19:51:00Z</dcterms:modified>
  <cp:revision>3</cp:revision>
  <dc:subject/>
  <dc:title>СТУДЕНЧЕСКИЙ КУБОК «АЭРОБРЭЙНА»</dc:title>
</cp:coreProperties>
</file>