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24"/>
          <w:szCs w:val="24"/>
        </w:rPr>
      </w:pPr>
      <w:r>
        <w:rPr>
          <w:sz w:val="24"/>
          <w:szCs w:val="24"/>
        </w:rPr>
        <w:t xml:space="preserve">Регламент проведения финала Открытого чемпионата вузов России </w:t>
      </w:r>
    </w:p>
    <w:p>
      <w:pPr>
        <w:pStyle w:val="Heading1"/>
        <w:spacing w:before="0" w:after="0"/>
        <w:jc w:val="center"/>
        <w:rPr>
          <w:sz w:val="24"/>
          <w:szCs w:val="24"/>
        </w:rPr>
      </w:pPr>
      <w:r>
        <w:rPr>
          <w:sz w:val="24"/>
          <w:szCs w:val="24"/>
        </w:rPr>
        <w:t>по интеллектуальным играм - 20</w:t>
      </w:r>
      <w:r>
        <w:rPr>
          <w:sz w:val="24"/>
          <w:szCs w:val="24"/>
          <w:lang w:val="en-US"/>
        </w:rPr>
        <w:t>09</w:t>
      </w:r>
      <w:r>
        <w:rPr>
          <w:sz w:val="24"/>
          <w:szCs w:val="24"/>
        </w:rPr>
        <w:t>/20</w:t>
      </w:r>
      <w:r>
        <w:rPr>
          <w:sz w:val="24"/>
          <w:szCs w:val="24"/>
          <w:lang w:val="en-US"/>
        </w:rPr>
        <w:t>10</w:t>
      </w:r>
    </w:p>
    <w:p>
      <w:pPr>
        <w:pStyle w:val="Normal"/>
        <w:rPr/>
      </w:pPr>
      <w:r>
        <w:rPr/>
        <w:br/>
        <w:t xml:space="preserve">1. Основные положения                </w:t>
        <w:br/>
        <w:t xml:space="preserve">1.1. Финал Открытого чемпионата вузов России по интеллектуальным играм – 2009/2010 (далее – Финал) проводится 27-28 марта 2010 года в Пскове. </w:t>
        <w:br/>
        <w:t xml:space="preserve">1.2. Для проведения Финала создается оргкомитет в составе: Рабин А.В. (председатель), Кузьма О.А., Мордвина-Щодро О.А. (все – Санкт-Петербург), Камалягин Д.Н. (Псков). </w:t>
        <w:br/>
        <w:t xml:space="preserve">1.3. Во время Финала проводятся основной турнир («Что? Где? Когда?») и сопутствующие ему интеллектуальные игры: «Хет-трик», «Кубок дружбы», «Мясорубка». </w:t>
        <w:br/>
        <w:t xml:space="preserve">1.4. Победитель основного турнира объявляется победителем Финала. </w:t>
        <w:br/>
        <w:t xml:space="preserve">1.5. Состав участников Финала определяет оргкомитет по результатам выступлений команд в отборочных турах, прошедших с октября 2009 года по февраль 2010 года и в Турнире претендентов, проходящем 27-28 марта 2010 года. Число участников Финала составляет 50 команд:48 или менее команд, определенных по итогам отборочных туров, и две или более команд, включенных в итоговую таблицу Финала по результатам Турнира претендентов. Если команда, являющаяся участницей Финала, отказывается от участия не позднее 22 марта 2010 года, на ее место приглашается команда с листа ожидания. В случае отказа одной из команд 23 марта 2010 года либо позднее, место этой команды в Финале на усмотрение оргкомитета может быть передано для розыгрыша в Турнире претендентов. </w:t>
        <w:br/>
        <w:t xml:space="preserve">1.6. Для участия в Финале каждая команда проходит регистрацию: капитан подает заявку (исключительно установленного оргкомитетом образца) со списком из не менее 4 (четырех), включая капитана команды, и не более 8 (восьми) игроков команды. Решением оргкомитета возможно участие в Финале команды, в заявке которой указаны менее четырех игроков. В заявке на участие в Финале допускается замена не более двух игроков команды по сравнению с заявкой, подаваемой на участие в отборочных играх Открытого чемпионата вузов России по интеллектуальным играм – 2009/2010. При этом общее количество игроков, принявших участие в составе одной команды в отборочных турах и финале чемпионата, не может превышать 11 (одиннадцати) человек. </w:t>
        <w:br/>
        <w:t xml:space="preserve">1.7. Все игроки команды на момент проведения первого отборочного тура чемпионата (14.10.2009 года) должны являться студентами дневного, вечернего или заочного отделений одного и того же вуза, получая при этом первое высшее образование. Всем игрокам команды, представляющей соответствующий вуз, на 14.10.2009 года должно быть менее 25 (двадцати пяти) лет. К участию в Финале допускаются также магистранты, не достигшие к 14.10.2009 года двадцатипятилетнего возраста. </w:t>
        <w:br/>
        <w:t xml:space="preserve">1.8. Игрок, заявленный в отборочных турах в состав одной команды, не может выступать в Финале за другую. </w:t>
        <w:br/>
        <w:t xml:space="preserve">1.9. Если город не принимал участия в отборочных турах, оргкомитет может рассмотреть заявку команды, представляющей вуз этого города, на участие в Турнире претендентов или предоставить команде, представляющей этот город, «вайлд кард». </w:t>
        <w:br/>
        <w:t xml:space="preserve">1.10. Организационный взнос команды за участие в Финале составляет 500 (пятьсот) рублей. Организационный взнос за участие в Турнире претендентов составляет 1500 (одну тысячу пятьсот рублей). </w:t>
        <w:br/>
        <w:t>1.11. Ключевые даты организации и проведения Финала и Турнира претендентов</w:t>
      </w:r>
    </w:p>
    <w:p>
      <w:pPr>
        <w:pStyle w:val="Normal"/>
        <w:numPr>
          <w:ilvl w:val="0"/>
          <w:numId w:val="2"/>
        </w:numPr>
        <w:spacing w:before="0" w:after="0"/>
        <w:rPr/>
      </w:pPr>
      <w:r>
        <w:rPr/>
        <w:t>27 февраля 2010 года – публикация настоящего Регламента, предварительного списка участников Финала и команд, находящихся на листе ожидания, начало приема заявок на участие в Финале и предварительных заявок на участие в Турнире претендентов;</w:t>
      </w:r>
    </w:p>
    <w:p>
      <w:pPr>
        <w:pStyle w:val="Normal"/>
        <w:numPr>
          <w:ilvl w:val="0"/>
          <w:numId w:val="2"/>
        </w:numPr>
        <w:spacing w:before="0" w:after="0"/>
        <w:rPr/>
      </w:pPr>
      <w:r>
        <w:rPr/>
        <w:t>22 марта 2010 года – завершение приема окончательных заявок на участие в Финале;</w:t>
      </w:r>
    </w:p>
    <w:p>
      <w:pPr>
        <w:pStyle w:val="Normal"/>
        <w:numPr>
          <w:ilvl w:val="0"/>
          <w:numId w:val="2"/>
        </w:numPr>
        <w:spacing w:before="0" w:after="0"/>
        <w:rPr/>
      </w:pPr>
      <w:r>
        <w:rPr/>
        <w:t>23 марта 2010 года – публикация окончательного списка участников Финала и  Турнира претендентов;</w:t>
      </w:r>
    </w:p>
    <w:p>
      <w:pPr>
        <w:pStyle w:val="Normal"/>
        <w:numPr>
          <w:ilvl w:val="0"/>
          <w:numId w:val="2"/>
        </w:numPr>
        <w:spacing w:before="0" w:after="0"/>
        <w:rPr/>
      </w:pPr>
      <w:r>
        <w:rPr/>
        <w:t>25 марта 2010 года – последний день внесения изменений в заявку;</w:t>
      </w:r>
    </w:p>
    <w:p>
      <w:pPr>
        <w:pStyle w:val="Normal"/>
        <w:numPr>
          <w:ilvl w:val="0"/>
          <w:numId w:val="2"/>
        </w:numPr>
        <w:spacing w:before="0" w:after="280"/>
        <w:rPr/>
      </w:pPr>
      <w:r>
        <w:rPr/>
        <w:t>27-28 марта 2010 года – проведение Финала и Турнира претендентов.</w:t>
      </w:r>
    </w:p>
    <w:p>
      <w:pPr>
        <w:pStyle w:val="Normal"/>
        <w:rPr/>
      </w:pPr>
      <w:r>
        <w:rPr/>
        <w:t xml:space="preserve">2. Турнир претендентов </w:t>
        <w:br/>
        <w:t xml:space="preserve">2.1. Участниками Турнира претендентов являются команды, подавшие заявки на участие в нем до 15 марта 2010 года, при условии, что их игроки не нарушают пункты 1.6-1.8 данного Регламента. </w:t>
        <w:br/>
        <w:t xml:space="preserve">2.2. Количество участников Турнира претендентов определяется оргкомитетом. </w:t>
        <w:br/>
        <w:t xml:space="preserve">2.3. В первую очередь удовлетворяются заявки на участие в Турнире претендентов от команд из городов, не представленных в списке участников Финала. Во вторую очередь удовлетворяются заявки всех прочих команд. Дополнительным показателем при определении очередности удовлетворения заявок всех прочих команд является результат команды (сумма ответов) в отборочных турах. </w:t>
        <w:br/>
        <w:t>2.4. Участники Турнира претендентов принимают участие в основном турнире, игре «Хет-трик» и игре «Мясорубка». Две команды, показавшие в основном турнире лучшие результаты среди участников Турнира претендентов, включаются в итоговую таблицу Финала. Если две или более команд делят второе место таким образом, что определить две лучших команды невозможно (см. п. 3.6), в итоговую таблицу включаются результаты всех таких команд. Командам, включенным по итогам Турнира претендентов в итоговую таблицу, возвращается разница между организационным взносом участника Турнира претендентов и организационным взносом участника Финала.</w:t>
        <w:br/>
        <w:br/>
        <w:t xml:space="preserve">3. Основной турнир («Что? Где? Когда?») </w:t>
        <w:br/>
        <w:t xml:space="preserve">3.1. Основной турнир состоит из четырех туров по 15 вопросов. </w:t>
        <w:br/>
        <w:t xml:space="preserve">3.2. Основной турнир проходит в течение двух игровых дней. В первый игровой день разыгрывается 30 вопросов (два тура), во второй игровой день – 30 вопросов (два тура). </w:t>
        <w:br/>
        <w:t xml:space="preserve">3.3. Проведение игры осуществляется по правилам, описанным в Кодексе спортивного «Что? Где? Когда?». </w:t>
        <w:br/>
        <w:t xml:space="preserve">3.4. Во время каждого тура за игровым столом могут находиться не более шести игроков из числа заявленных. Участие незаявленных игроков не допускается. Никто не может в ходе тура играть за две команды – ни одновременно, ни в разное время. Замены игроков могут производиться только в перерыве после тура. </w:t>
        <w:br/>
        <w:t xml:space="preserve">3.5. Во время минуты обсуждения игрокам запрещается мешать другим командам, пользоваться справочниками и изданиями любого вида, а также техникой, которая может использоваться для обращения к справочникам и изданиям, пользоваться устройствами связи любого вида, общаться любым способом с кем-либо, кроме игроков своей команды, играющих в данном туре. В частности, запрещается общение с ведущим и секундантами. </w:t>
        <w:br/>
        <w:t xml:space="preserve">3.6. Места команд в основном турнире определяются по количеству правильных ответов. В случае равенства этого показателя у нескольких команд, кроме команд, претендующих на первое место, места делятся между этими командами. Ни рейтинг вопросов, ни сумма мест в турах при определении мест не учитываются. </w:t>
        <w:br/>
        <w:t xml:space="preserve">3.7. В случае равенства числа правильных ответов у команд, претендующих на первое, второе или третье место, задаются дополнительные вопросы только для этих команд, пока не будет достигнуто преимущество одной из них: сначала серия из трех дополнительных вопросов, потом, в случае ничейного результата у двух и более команд, по одному вопросу «до первой ошибки». </w:t>
      </w:r>
    </w:p>
    <w:p>
      <w:pPr>
        <w:pStyle w:val="Normal"/>
        <w:shd w:fill="FFFFFF" w:val="clear"/>
        <w:rPr/>
      </w:pPr>
      <w:r>
        <w:rPr/>
        <w:t>3.8. По итогам турнира команда-победитель получает кубок, команды, занявшие первое, второе и третье места получают дипломы (по одному на команду), медали (по одной на каждого игрока) и призы (по одному на каждого игрока).</w:t>
      </w:r>
    </w:p>
    <w:p>
      <w:pPr>
        <w:pStyle w:val="Normal"/>
        <w:rPr/>
      </w:pPr>
      <w:r>
        <w:rPr/>
        <w:br/>
        <w:br/>
        <w:t xml:space="preserve">4. Службы обеспечения игр Финала </w:t>
        <w:br/>
        <w:t xml:space="preserve">4.1. Финал обслуживают: ведущий, игровое жюри (далее – ИЖ), апелляционное жюри (далее – АЖ), секунданты. </w:t>
        <w:br/>
        <w:t xml:space="preserve">4.2. Ведущего, ИЖ и АЖ представляют командам перед началом игр Финала. </w:t>
        <w:br/>
        <w:t xml:space="preserve">4.3. Функции ведущего, ИЖ, АЖ и секундантов определяются правилами, описанными в Кодексе спортивного «Что? Где? Когда?». </w:t>
        <w:br/>
        <w:t xml:space="preserve">4.4. Команды-участницы обязаны соблюдать положения настоящего Регламента. </w:t>
        <w:br/>
        <w:t xml:space="preserve">4.5. В случае возникновения ситуаций, не предусмотренных настоящим Регламентом, решение по ним принимается ведущим и ИЖ. </w:t>
        <w:br/>
        <w:br/>
        <w:t xml:space="preserve">5. Апелляции </w:t>
        <w:br/>
        <w:t xml:space="preserve">5.1. АЖ Финала формируется оргкомитетом Финала и работает только на играх основного турнира. АЖ состоит из трех человек, не принимающих участие в Финале. </w:t>
        <w:br/>
        <w:t xml:space="preserve">5.2. Апелляции принимаются только на вопросы основного турнира. </w:t>
        <w:br/>
        <w:t xml:space="preserve">5.3. Апелляции абсолютно бесплатны. </w:t>
        <w:br/>
        <w:t>5.4. Апелляция может быть подана командой на зачет ответа, не зачтенного игровым жюри.</w:t>
      </w:r>
    </w:p>
    <w:p>
      <w:pPr>
        <w:pStyle w:val="Normal"/>
        <w:rPr/>
      </w:pPr>
      <w:r>
        <w:rPr/>
        <w:t>5.5. По каждому апеллируемому вопросу командой подается отдельная апелляция. Не принимаются апелляции следующих видов: апелляция на снятие вопроса в связи с его некорректностью, совместная апелляция на один и тот же вопрос от двух или более команд; апелляции на неправильный зачет ответа других команд.</w:t>
      </w:r>
    </w:p>
    <w:p>
      <w:pPr>
        <w:pStyle w:val="Normal"/>
        <w:rPr/>
      </w:pPr>
      <w:r>
        <w:rPr/>
        <w:t>5.6. Для принятия решения по апелляции АЖ имеет право запросить у автора вопроса, на который была подана апелляция, и у редактора их мнение по поводу поданной апелляции.</w:t>
      </w:r>
    </w:p>
    <w:p>
      <w:pPr>
        <w:pStyle w:val="Normal"/>
        <w:rPr/>
      </w:pPr>
      <w:r>
        <w:rPr/>
        <w:t>5.7. Для вынесения вердикта о зачете ответа как правильного или дуального необходимо положительное решение двух членов АЖ из трех. При голосовании членам АЖ воздерживаться запрещается.</w:t>
      </w:r>
    </w:p>
    <w:p>
      <w:pPr>
        <w:pStyle w:val="Style14"/>
        <w:spacing w:before="0" w:after="0"/>
        <w:rPr/>
      </w:pPr>
      <w:r>
        <w:rPr/>
        <w:t>5.8. Если апелляция на зачет ответа не подавалась, АЖ имеет право зачесть его, только если этот ответ (или ответ, признанный АЖ эквивалентным этому) зачтен по другой апелляции на тот же вопрос.</w:t>
      </w:r>
    </w:p>
    <w:p>
      <w:pPr>
        <w:pStyle w:val="Style14"/>
        <w:spacing w:before="0" w:after="0"/>
        <w:rPr/>
      </w:pPr>
      <w:r>
        <w:rPr/>
        <w:t xml:space="preserve">5.9. Если апеллирующая сторона доказала дуальность вопроса, то всем командам, давшим подобные дуальные ответы, этот ответ засчитывается, и вопрос не снимается. </w:t>
        <w:br/>
        <w:t xml:space="preserve">5.10. Если степень конкретизации ответа, данного апеллирующей стороной, признана АЖ достаточной для зачета, то всем командам, давшим ответы с подобной степенью конкретизации, этот вопрос засчитывается. </w:t>
      </w:r>
    </w:p>
    <w:p>
      <w:pPr>
        <w:pStyle w:val="Style14"/>
        <w:spacing w:before="0" w:after="0"/>
        <w:rPr/>
      </w:pPr>
      <w:r>
        <w:rPr/>
        <w:t>5.11. Апелляции на вопросы первого и второго туров принимаются в течение 20 минут после оглашения предварительных результатов второго тура, апелляции на вопросы третьего и четвертого туров принимаются в течение 20 минут после оглашения предварительных результатов четвертого тура.</w:t>
        <w:br/>
        <w:t xml:space="preserve">5.12. Вердикты АЖ по апелляциям на вопросы первого и второго туров должны быть оглашены не позднее, чем за 5 минут до начала проведения третьего тура; вердикты АЖ по апелляциям на вопросы третьего и четвертого туров должны быть оглашены не позднее 30 минут, прошедших со времени окончания подачи апелляций на вопросы этих туров. </w:t>
        <w:br/>
        <w:t xml:space="preserve">5.13. Решение АЖ считается окончательным и обжалованию не подлежит. </w:t>
        <w:br/>
        <w:br/>
        <w:t xml:space="preserve">6. Кубок дружбы </w:t>
        <w:br/>
        <w:t xml:space="preserve">6.1. Участниками Кубка дружбы по игре «Брэйн-ринг» являются представители 48 команд, попавших в Финал по итогам отборочного этапа. Каждая команда определяет своего представителя самостоятельно и указывает его при регистрации на Финал. </w:t>
        <w:br/>
        <w:t xml:space="preserve">6.2. По итогам отборочного этапа команды-участницы Финала получают номера с 1 по 48. Для участия в Кубке дружбы формируются 8 сборных. </w:t>
      </w:r>
    </w:p>
    <w:p>
      <w:pPr>
        <w:pStyle w:val="Style14"/>
        <w:spacing w:before="0" w:after="0"/>
        <w:rPr/>
      </w:pPr>
      <w:r>
        <w:rPr/>
        <w:t xml:space="preserve">Сборная №1 составляется из представителей команд №№1, 16, 17, 32, 33, 48. </w:t>
      </w:r>
    </w:p>
    <w:p>
      <w:pPr>
        <w:pStyle w:val="Style14"/>
        <w:spacing w:before="0" w:after="0"/>
        <w:rPr/>
      </w:pPr>
      <w:r>
        <w:rPr/>
        <w:t xml:space="preserve">Сборная №2 составляется из представителей команд №№2, 15, 18, 31, 34, 47. </w:t>
      </w:r>
    </w:p>
    <w:p>
      <w:pPr>
        <w:pStyle w:val="Style14"/>
        <w:spacing w:before="0" w:after="0"/>
        <w:rPr/>
      </w:pPr>
      <w:r>
        <w:rPr/>
        <w:t xml:space="preserve">Сборная №3 составляется из представителей команд №№3, 14, 19, 30, 35, 46. </w:t>
      </w:r>
    </w:p>
    <w:p>
      <w:pPr>
        <w:pStyle w:val="Style14"/>
        <w:spacing w:before="0" w:after="0"/>
        <w:rPr/>
      </w:pPr>
      <w:r>
        <w:rPr/>
        <w:t xml:space="preserve">Сборная №4 составляется из представителей команд №№4, 13, 20, 29, 36, 45. </w:t>
      </w:r>
    </w:p>
    <w:p>
      <w:pPr>
        <w:pStyle w:val="Style14"/>
        <w:spacing w:before="0" w:after="0"/>
        <w:rPr/>
      </w:pPr>
      <w:r>
        <w:rPr/>
        <w:t xml:space="preserve">Сборная №5 составляется из представителей команд №№5, 12, 21, 28, 37, 44. </w:t>
      </w:r>
    </w:p>
    <w:p>
      <w:pPr>
        <w:pStyle w:val="Style14"/>
        <w:spacing w:before="0" w:after="0"/>
        <w:rPr/>
      </w:pPr>
      <w:r>
        <w:rPr/>
        <w:t xml:space="preserve">Сборная №6 составляется из представителей команд №№6, 11, 22, 27, 38, 43. </w:t>
      </w:r>
    </w:p>
    <w:p>
      <w:pPr>
        <w:pStyle w:val="Style14"/>
        <w:spacing w:before="0" w:after="0"/>
        <w:rPr/>
      </w:pPr>
      <w:r>
        <w:rPr/>
        <w:t xml:space="preserve">Сборная №7 составляется из представителей команд №№7, 10, 23, 26, 39, 42. </w:t>
      </w:r>
    </w:p>
    <w:p>
      <w:pPr>
        <w:pStyle w:val="Normal"/>
        <w:rPr/>
      </w:pPr>
      <w:r>
        <w:rPr/>
        <w:t xml:space="preserve">Сборная №8 составляется из представителей команд №№8, 9, 24, 25, 40, 41. </w:t>
        <w:br/>
        <w:t>6.3. Турнир состоит из 1/4 финала,</w:t>
      </w:r>
      <w:r>
        <w:rPr>
          <w:lang w:val="en-US"/>
        </w:rPr>
        <w:t xml:space="preserve"> 1/2 </w:t>
      </w:r>
      <w:r>
        <w:rPr/>
        <w:t xml:space="preserve">финала и финала. Каждый бой состоит из 6 вопросов. В случае если после 6 вопросов зафиксирована ничья, командам задаются дополнительные вопросы по одному до первого, на который будет дан правильный ответ. Если исход боя становится ясен после 4-го или 5-го вопроса, бой прекращается досрочно. </w:t>
      </w:r>
    </w:p>
    <w:p>
      <w:pPr>
        <w:pStyle w:val="Normal"/>
        <w:rPr/>
      </w:pPr>
      <w:r>
        <w:rPr/>
        <w:t>6.4. Розыгрыш одного вопроса проводится по следующим правилам:</w:t>
      </w:r>
    </w:p>
    <w:p>
      <w:pPr>
        <w:pStyle w:val="Style14"/>
        <w:spacing w:before="0" w:after="0"/>
        <w:rPr/>
      </w:pPr>
      <w:r>
        <w:rPr/>
        <w:t xml:space="preserve">6.4.1. Для ведения игры используется специальное игровое оборудование – «Брэйн-система» (далее – БС). </w:t>
        <w:br/>
        <w:t xml:space="preserve">6.4.2. Задача команд – дать правильный ответ на вопрос, заданный ведущим, ранее своих соперников. </w:t>
        <w:br/>
        <w:t xml:space="preserve">6.4.3. Ведущий задает вопрос и дает сигнал на БС, после чего начинается отсчет чистого времени, равного 60 секундам. Команда, готовая отвечать, нажимает кнопку на БС. </w:t>
        <w:br/>
        <w:t xml:space="preserve">6.4.4. В случае если команда нажала на кнопку ранее сигнала ведущего, фиксируется фальстарт и команда теряет право ответа на данный вопрос. </w:t>
        <w:br/>
        <w:t xml:space="preserve">6.4.5. БС фиксирует, какая из команд получила право отвечать; в отсчете чистого времени делается пауза. Соответствующая команда дает свой ответ. </w:t>
        <w:br/>
        <w:t xml:space="preserve">6.4.6. В случае неправильного ответа ведущий дает сигнал на БС, после чего начинается отсчет чистого времени, равного 20 секундам. </w:t>
      </w:r>
    </w:p>
    <w:p>
      <w:pPr>
        <w:pStyle w:val="Normal"/>
        <w:shd w:fill="FFFFFF" w:val="clear"/>
        <w:rPr/>
      </w:pPr>
      <w:r>
        <w:rPr/>
        <w:t xml:space="preserve">6.4.7. За пять секунд до истечения времени ведущий голосом делает обратный отсчет оставшегося времени. После команды "Время" ответы не принимаются. </w:t>
        <w:br/>
        <w:t xml:space="preserve">6.4.8. Вопрос не может быть снят или заменен другим. </w:t>
        <w:br/>
        <w:t>6.5. Победителем Кубка становится команда, победившая в финале. По итогам турнира игроки команды-победителя получают дипломы (по одному), медали (по одной) и призы (по одному).</w:t>
      </w:r>
    </w:p>
    <w:p>
      <w:pPr>
        <w:pStyle w:val="Normal"/>
        <w:rPr/>
      </w:pPr>
      <w:r>
        <w:rPr/>
        <w:br/>
        <w:t>7. Хет-трик</w:t>
      </w:r>
    </w:p>
    <w:p>
      <w:pPr>
        <w:pStyle w:val="Normal"/>
        <w:shd w:fill="FFFFFF" w:val="clear"/>
        <w:rPr/>
      </w:pPr>
      <w:r>
        <w:rPr/>
        <w:t xml:space="preserve">7.1. Участниками турнира по игре «Хет-трик» являются все команды, принимающие участие в Финале и Турнире претендентов. Во время проведения турнира в составе команды одновременно могут играть не более шести человек.. </w:t>
        <w:br/>
        <w:t xml:space="preserve">7.2. Турнир состоит из 10 раундов по 5 вопросов в каждом. На обсуждение каждого из вопросов дается 20 секунд. </w:t>
        <w:br/>
        <w:t xml:space="preserve">7.3. Для каждого раунда команде выдается бланк для ответов, рассчитанный на 5 вопросов. Задача команды – дать в каждом раунде не менее 3 правильных ответов. Команда может сдать бланк после 3-го, после 4-го или после 5-го вопроса раунда. </w:t>
        <w:br/>
        <w:t xml:space="preserve">7.4. Если команда не смогла дать за раунд 3-х правильных ответов, она получает 0 баллов. За 3 или более правильных ответа команда, сдавшая бланк после 5 вопросов, получает 1 балл, команда, сдавшая бланк после 4 вопросов, получает 2 балла, команда, сдавшая бланк после 3 вопросов получает 3 балла. </w:t>
        <w:br/>
        <w:t>7.5. Победителем турнира становится команда, набравшая наибольшее количество баллов по сумме 8 раундов. При равенстве набранных баллов дополнительным показателем является количество правильных ответов. При равенстве основного и дополнительного показателей (если команды не претендуют на призовые места в турнире) команды считаются поделившими места. Если две или более команд поделили первое, второе или третье место, то они играют дополнительные раунды по одному до определения победителя. По итогам турнира команда-победитель получает кубок, команды, занявшие первое, второе и третье места получают дипломы (по одному на команду), медали (по одной на каждого игрока) и призы (по одному на каждого игрока).</w:t>
      </w:r>
    </w:p>
    <w:p>
      <w:pPr>
        <w:pStyle w:val="Style14"/>
        <w:spacing w:before="0" w:after="0"/>
        <w:rPr/>
      </w:pPr>
      <w:r>
        <w:rPr/>
        <w:br/>
        <w:t>8. Мясорубка</w:t>
        <w:br/>
        <w:t xml:space="preserve">8.1. Участниками турнира являются команда, занимающая в Основном турнире до рассмотрения апелляций на вопросы третьего и четвертого туров первое место, команда, занявшая первое место в турнире по игре «Хет-трик» (если эта же команда занимает первое место в Основном турнире, то вместо нее участвует команда, занявшая в турнире по игре «Хет-трик» второе место), команда-участница Финала, представляющая Псков, команда, составленная из участников Турнира претендентов (каждая команда, принимающая участие в Турнире претендентов, делегирует в нее по одному человеку). Во время проведения турнира за игровым столом одновременно могут находиться не более шести человек. </w:t>
        <w:br/>
        <w:t>8.2. Розыгрыш одного вопроса проводится по следующим правилам:</w:t>
        <w:br/>
        <w:t xml:space="preserve">8.2.1. Для ведения игры используется БС. </w:t>
        <w:br/>
        <w:t xml:space="preserve">8.2.2. Задача команд – дать правильный ответ на вопрос, заданный ведущим, ранее своих соперников. </w:t>
        <w:br/>
        <w:t xml:space="preserve">8.2.3. Ведущий задает вопрос и дает сигнал на БС, после чего начинается отсчет чистого времени, равного 60 секундам. Команда, готовая отвечать, нажимает кнопку на БС. </w:t>
        <w:br/>
        <w:t xml:space="preserve">8.2.4. В случае если команда нажала на кнопку ранее сигнала ведущего, фиксируется фальстарт и команда теряет право ответа на данный вопрос. </w:t>
        <w:br/>
        <w:t xml:space="preserve">8.2.5. БС фиксирует, какая из команд получила право отвечать; в отсчете чистого времени делается пауза. Соответствующая команда дает свой ответ. </w:t>
        <w:br/>
        <w:t xml:space="preserve">8.2.6. В случае неправильного ответа ведущий дает сигнал на БС для оставшихся команд, после чего начинается отсчет чистого времени, равного 20 секундам. </w:t>
      </w:r>
    </w:p>
    <w:p>
      <w:pPr>
        <w:pStyle w:val="Style14"/>
        <w:spacing w:before="0" w:after="0"/>
        <w:rPr/>
      </w:pPr>
      <w:r>
        <w:rPr/>
        <w:t xml:space="preserve">8.2.7. Игрок, давший неправильный ответ, либо допустивший фальстарт, покидает игровой стол до конца турнира. Команда, в составе которой не осталось игроков, считается выбывшей из турнира. </w:t>
        <w:br/>
        <w:t xml:space="preserve">8.2.8. За пять секунд до истечения времени ведущий голосом делает обратный отсчет оставшегося времени. После команды "Время" ответы не принимаются. </w:t>
        <w:br/>
        <w:t xml:space="preserve">8.2.9. Вопрос не может быть снят или заменен другим. </w:t>
        <w:br/>
        <w:t xml:space="preserve">8.3. Все 4 команды играют одновременно. </w:t>
      </w:r>
    </w:p>
    <w:p>
      <w:pPr>
        <w:pStyle w:val="Style14"/>
        <w:spacing w:before="0" w:after="0"/>
        <w:rPr/>
      </w:pPr>
      <w:r>
        <w:rPr/>
        <w:t>8.4. Победителем турнира считается команда, давшая больше правильных ответов, чем команды-соперницы.</w:t>
        <w:br/>
        <w:t>8.5. Бой состоит из 15 вопросов. Если по итогам 15 вопросов победитель не определился, командам задаются дополнительные вопросы по одному до определения победителя. Если исход боя ясен досрочно, оставшиеся вопросы не задаются.</w:t>
      </w:r>
    </w:p>
    <w:p>
      <w:pPr>
        <w:pStyle w:val="Style14"/>
        <w:spacing w:before="0" w:after="0"/>
        <w:rPr/>
      </w:pPr>
      <w:r>
        <w:rPr/>
        <w:t xml:space="preserve">8.6. Игроки команды-победительницы получают приз от оргкомитета Финала. </w:t>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19:01:00Z</dcterms:created>
  <dc:creator>Olga Kouzma</dc:creator>
  <dc:description/>
  <cp:keywords/>
  <dc:language>en-US</dc:language>
  <cp:lastModifiedBy>Kouzma Olga</cp:lastModifiedBy>
  <cp:lastPrinted>2010-02-28T13:45:00Z</cp:lastPrinted>
  <dcterms:modified xsi:type="dcterms:W3CDTF">2010-02-28T19:38:00Z</dcterms:modified>
  <cp:revision>4</cp:revision>
  <dc:subject/>
  <dc:title>Регламент проведения Финала Открытого чемпионата вузов России по интеллектуальным играм - 2008/2009 </dc:title>
</cp:coreProperties>
</file>